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６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回　三　  役 　 会　　２００６年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回　常 任 理 事 会　　２００６年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月１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回　理　　事　　会　　２００６年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月２６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専　務　理　事　確認日　　２００６年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副　理　事　長　確認日　　２００６年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室　　　　　長　確認日　　２００６年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予　　　　　算　確認日　　２００６年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副理事長　　　　　　　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広報渉外室長　　　　　　　玉腰　勇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渉外委員長　　　　　　　　大本　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上程内容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審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議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．【議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　　　　２００６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color w:val="000000"/>
          <w:sz w:val="21"/>
        </w:rPr>
        <w:t>第５５回北海道地区大会</w:t>
      </w:r>
      <w:r>
        <w:rPr>
          <w:rFonts w:ascii="ＭＳ ゴシック;MS Gothic" w:hAnsi="ＭＳ ゴシック;MS Gothic" w:eastAsia="ＭＳ ゴシック;MS Gothic"/>
          <w:sz w:val="21"/>
        </w:rPr>
        <w:t>「函館大会」札幌ＬＯＭナイト開催（案）の件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</w:t>
      </w:r>
      <w:r>
        <w:rPr>
          <w:rFonts w:ascii="ＭＳ ゴシック;MS Gothic" w:hAnsi="ＭＳ ゴシック;MS Gothic" w:eastAsia="ＭＳ ゴシック;MS Gothic"/>
          <w:sz w:val="21"/>
        </w:rPr>
        <w:t>６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第５５回北海道地区大会「函館大会」札幌ＬＯＭナイト開催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Style15"/>
        <w:rPr/>
      </w:pPr>
      <w:r>
        <w:rPr/>
        <w:t>３．【事業目的】</w:t>
      </w:r>
    </w:p>
    <w:p>
      <w:pPr>
        <w:pStyle w:val="2"/>
        <w:tabs>
          <w:tab w:val="clear" w:pos="851"/>
          <w:tab w:val="left" w:pos="1599" w:leader="none"/>
          <w:tab w:val="left" w:pos="2337" w:leader="none"/>
        </w:tabs>
        <w:ind w:left="1471" w:hanging="840"/>
        <w:jc w:val="left"/>
        <w:rPr/>
      </w:pPr>
      <w:r>
        <w:rPr/>
        <w:t>（対内）</w:t>
      </w:r>
      <w:r>
        <w:rPr/>
        <w:t>札幌青年会議所を代表して出向しているメンバーを激励し、また卒業予定者へは感謝の気持ちを伝え、多くのメンバーと懇親を図りながら楽しいひと時を共に過ごし、良き想い出をつくり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対外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Style15"/>
        <w:rPr/>
      </w:pPr>
      <w:r>
        <w:rPr/>
        <w:t>４．【事業開催日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０６年９月２日（土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１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～２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0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eastAsia="ＭＳ ゴシック;MS Gothic"/>
          <w:color w:val="000000"/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040-006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北海道函館市豊川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号</w:t>
      </w:r>
    </w:p>
    <w:p>
      <w:pPr>
        <w:pStyle w:val="Normal"/>
        <w:ind w:firstLine="945"/>
        <w:rPr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Ｃ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af'e&amp;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Ｄ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ining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anemori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（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金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赤レン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倉庫「ベイ函館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イベントホー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）</w:t>
      </w:r>
    </w:p>
    <w:p>
      <w:pPr>
        <w:pStyle w:val="Normal"/>
        <w:ind w:firstLine="1050"/>
        <w:rPr>
          <w:color w:val="000000"/>
          <w:sz w:val="21"/>
          <w:szCs w:val="21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1"/>
            <w:szCs w:val="21"/>
          </w:rPr>
          <w:t>http://kanemori.hakodate.jp/cafe-dining/</w:t>
        </w:r>
      </w:hyperlink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/>
        <w:t> 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１９</w:t>
      </w:r>
      <w:r>
        <w:rPr>
          <w:rFonts w:ascii="ＭＳ ゴシック;MS Gothic" w:hAnsi="ＭＳ ゴシック;MS Gothic" w:eastAsia="ＭＳ ゴシック;MS Gothic"/>
          <w:sz w:val="21"/>
        </w:rPr>
        <w:t>３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名　　内正会員　　１９</w:t>
      </w:r>
      <w:r>
        <w:rPr>
          <w:rFonts w:ascii="ＭＳ ゴシック;MS Gothic" w:hAnsi="ＭＳ ゴシック;MS Gothic" w:eastAsia="ＭＳ ゴシック;MS Gothic"/>
          <w:sz w:val="21"/>
        </w:rPr>
        <w:t>３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名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eastAsia="ＭＳ ゴシック;MS Gothic" w:ascii="ＭＳ ゴシック;MS Gothic" w:hAnsi="ＭＳ ゴシック;MS Gothic"/>
          <w:sz w:val="21"/>
          <w:lang w:eastAsia="zh-CN"/>
        </w:rPr>
      </w:r>
    </w:p>
    <w:p>
      <w:pPr>
        <w:pStyle w:val="Style15"/>
        <w:rPr/>
      </w:pPr>
      <w:r>
        <w:rPr/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テーマ】</w:t>
      </w:r>
    </w:p>
    <w:p>
      <w:pPr>
        <w:pStyle w:val="Style15"/>
        <w:rPr/>
      </w:pPr>
      <w:r>
        <w:rPr/>
        <w:t>　　　</w:t>
      </w:r>
      <w:r>
        <w:rPr/>
        <w:t>　あなたの「誠」に感謝、</w:t>
      </w:r>
      <w:r>
        <w:rPr>
          <w:rFonts w:cs="ＭＳ ゴシック;MS Gothic"/>
        </w:rPr>
        <w:t>あなたの「こころ」を忘れな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  <w:t>９．【形式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  <w:t>　　　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　着席形式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1"/>
          <w:lang w:eastAsia="zh-CN"/>
        </w:rPr>
      </w:pPr>
      <w:r>
        <w:rPr>
          <w:rFonts w:eastAsia="ＭＳ ゴシック;MS Gothic" w:ascii="ＭＳ ゴシック;MS Gothic" w:hAnsi="ＭＳ ゴシック;MS Gothic"/>
          <w:color w:val="000000"/>
          <w:sz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color w:val="000000"/>
          <w:sz w:val="21"/>
        </w:rPr>
        <w:t>１０．【事業要項】</w:t>
      </w:r>
    </w:p>
    <w:p>
      <w:pPr>
        <w:pStyle w:val="Style15"/>
        <w:numPr>
          <w:ilvl w:val="0"/>
          <w:numId w:val="0"/>
        </w:numPr>
        <w:ind w:left="1261" w:hanging="630"/>
        <w:outlineLvl w:val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１）戊辰戦争の終結地「函館」と金森赤レンガ倉庫</w:t>
      </w:r>
      <w:r>
        <w:rPr>
          <w:szCs w:val="21"/>
        </w:rPr>
        <w:t>の特色を活かした会場設営を行ない、屋外中庭にて</w:t>
      </w:r>
      <w:r>
        <w:rPr>
          <w:rFonts w:cs="ＭＳ ゴシック;MS Gothic"/>
        </w:rPr>
        <w:t>音響、照明、映像などを駆使した演出で、</w:t>
      </w:r>
      <w:r>
        <w:rPr>
          <w:szCs w:val="21"/>
        </w:rPr>
        <w:t>出向者・メンバーの慰労と交流の場とします。</w:t>
      </w:r>
    </w:p>
    <w:p>
      <w:pPr>
        <w:pStyle w:val="Style15"/>
        <w:numPr>
          <w:ilvl w:val="0"/>
          <w:numId w:val="0"/>
        </w:numPr>
        <w:ind w:left="1260" w:hanging="0"/>
        <w:outlineLvl w:val="0"/>
        <w:rPr>
          <w:rFonts w:cs="ＭＳ ゴシック;MS Gothic"/>
          <w:szCs w:val="21"/>
        </w:rPr>
      </w:pPr>
      <w:r>
        <w:rPr>
          <w:szCs w:val="21"/>
        </w:rPr>
        <w:t>屋外中庭にてアットホームな演出で想い出に残る交流の場とし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>卒業予定者については、プロジェクターで映像を映し出しＪＣライフなど心に残っていることをスピーチしていただき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（３）出向されているメンバーについては、出向先での想い出などを語っていただきます。</w:t>
      </w:r>
    </w:p>
    <w:p>
      <w:pPr>
        <w:pStyle w:val="Style15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Style15"/>
        <w:rPr/>
      </w:pPr>
      <w:r>
        <w:rPr/>
        <w:t>１１．【事業の流れ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２００６年　５月１１日　　事業内容の企画、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５月１５日　　現地視察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６月２６日　　協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月２６日　　審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月　中旬　　備品リスト作成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月　上旬　　ホットメール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８月　中旬　　進行台本、運営マニュアル作成</w:t>
      </w:r>
    </w:p>
    <w:p>
      <w:pPr>
        <w:pStyle w:val="Style15"/>
        <w:ind w:firstLine="840"/>
        <w:rPr/>
      </w:pPr>
      <w:r>
        <w:rPr/>
        <w:t>　　　　　　９月　２日　　北海道地区大会「函館大会」札幌ＬＯＭナイト開催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１０月　　　　　報告上程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２．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：３０　委員会メンバー集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５：００　会場設営開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１８：００　全体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０：３０　大懇親会終了・ＬＯＭナイト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０：３１　ウェルカムドリンク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１：００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２１：０１　理事長挨拶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２１：０６　乾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２１：１６　歓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２１：１７　出向者紹介（地区協議会、日本ＪＣ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：３７　来賓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１：４２　各委員会からの卒業予定者の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２：５５　締めの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３：００　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color w:val="000000"/>
          <w:sz w:val="21"/>
          <w:szCs w:val="21"/>
        </w:rPr>
        <w:t>１３．【前年度からの引継ぎ事項で活用した点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過去の資料をもと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ご来賓予定者リストを作成し、来賓をお待たせすることがないように受付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から司会、専務理事確認等の作業をスムーズにおこないます。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タイムスケジュールは超過しやすいので、事前準備の段階で何度も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査し、時間に余裕をもった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スケジュールを作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し、スムーズに進行できるよう準備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審議のポイント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開催当日のスケジュール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特記事項】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登録料の支払いについては、開催日当日の混乱を避けるため、事前登録制を取り開催日前に登録料を徴収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２）雨天時は、屋内のイベントホールにて行ない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第６回三役会での意見・対応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追加資料で、卒業予定者の一覧表を別添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追加資料に、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．３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卒業予定者一覧と、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．４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出向者一覧を添付いたしました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開催場所が屋外の中庭となっておりますが、雨天の場合の対策をお教えください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雨天の場合は、屋内のイベントホールにておこなう予定です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（添付資料　館内写真参照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eastAsia="ＭＳ ゴシック;MS Gothic" w:ascii="ＭＳ ゴシック;MS Gothic" w:hAnsi="ＭＳ ゴシック;MS Gothic"/>
          <w:sz w:val="21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７．【第６回常任理事会での意見・対応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大懇親会会場との位置関係を教え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会場周辺地図を、参考資料．１に添付いたし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８．【第６回理事会での意見・対応】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北海道地区協議会出向者や歴代地区協議会の同窓会など、メンバーの出入りが多くなると思いますので、効果的なスケジュールを組んでください。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事前に、メンバーのスケジュール等の把握をおこなった上で、当日の運営を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事業名称を、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６年度社団法人札幌青年会議所</w:t>
      </w:r>
      <w:r>
        <w:rPr>
          <w:rFonts w:ascii="ＭＳ ゴシック;MS Gothic" w:hAnsi="ＭＳ ゴシック;MS Gothic" w:eastAsia="ＭＳ ゴシック;MS Gothic"/>
          <w:sz w:val="21"/>
        </w:rPr>
        <w:t>　第５５回北海道地区大会「函館大会」札幌ＬＯＭナイト開催（案）に訂正してください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事業名称を訂正させていただき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９．【第７回三役会での意見・対応】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なし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なし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２０．【第７回常任理事会での意見・対応】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なし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なし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１．【別添資料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あり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．１　　会場見周辺地図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２　　会場見取図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参考資料．３　　現地施設周辺写真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参考資料．４　　２００６年度（社）札幌青年会議所　卒業予定者一覧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参考資料．５　　２００６年度（社）札幌青年会議所　出向者一覧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43"/>
        <w:gridCol w:w="1964"/>
        <w:gridCol w:w="4061"/>
        <w:gridCol w:w="2583"/>
      </w:tblGrid>
      <w:tr>
        <w:trPr>
          <w:trHeight w:val="5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勘定科目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予算額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摘 要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①</w:t>
            </w:r>
            <w:r>
              <w:rPr>
                <w:color w:val="000000"/>
                <w:sz w:val="21"/>
              </w:rPr>
              <w:t>登録料収入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４５０，０００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会費　　　　　</w:t>
            </w:r>
            <w:r>
              <w:rPr>
                <w:color w:val="000000"/>
                <w:sz w:val="21"/>
              </w:rPr>
              <w:t>450,000</w:t>
            </w:r>
            <w:r>
              <w:rPr>
                <w:color w:val="000000"/>
                <w:sz w:val="21"/>
              </w:rPr>
              <w:t>　（</w:t>
            </w:r>
            <w:r>
              <w:rPr>
                <w:color w:val="000000"/>
                <w:sz w:val="21"/>
              </w:rPr>
              <w:t>@5,000×90</w:t>
            </w:r>
            <w:r>
              <w:rPr>
                <w:color w:val="000000"/>
                <w:sz w:val="21"/>
              </w:rPr>
              <w:t xml:space="preserve">）    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color w:val="000000"/>
                <w:sz w:val="21"/>
              </w:rPr>
              <w:t>５００，０００</w:t>
            </w:r>
          </w:p>
          <w:p>
            <w:pPr>
              <w:pStyle w:val="HTML"/>
              <w:jc w:val="right"/>
              <w:rPr/>
            </w:pPr>
            <w:r>
              <w:rPr>
                <w:color w:val="000000"/>
                <w:sz w:val="21"/>
              </w:rPr>
              <w:t>＠</w:t>
            </w:r>
            <w:r>
              <w:rPr>
                <w:color w:val="000000"/>
                <w:sz w:val="21"/>
              </w:rPr>
              <w:t>5,000×10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合　　計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４５０，０００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５００，０００</w:t>
            </w:r>
          </w:p>
        </w:tc>
      </w:tr>
    </w:tbl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43"/>
        <w:gridCol w:w="1964"/>
        <w:gridCol w:w="4061"/>
        <w:gridCol w:w="2583"/>
      </w:tblGrid>
      <w:tr>
        <w:trPr>
          <w:trHeight w:val="49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勘定科目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予算額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摘　　　　要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①</w:t>
            </w:r>
            <w:r>
              <w:rPr>
                <w:color w:val="000000"/>
                <w:sz w:val="21"/>
              </w:rPr>
              <w:t>懇親会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３３３，０００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飲食代　　　　</w:t>
            </w:r>
            <w:r>
              <w:rPr>
                <w:color w:val="000000"/>
                <w:sz w:val="21"/>
              </w:rPr>
              <w:t>333,000 (</w:t>
            </w:r>
            <w:r>
              <w:rPr>
                <w:sz w:val="21"/>
              </w:rPr>
              <w:t>@3,700×90</w:t>
            </w:r>
            <w:r>
              <w:rPr>
                <w:sz w:val="21"/>
              </w:rPr>
              <w:t>名</w:t>
            </w:r>
            <w:r>
              <w:rPr>
                <w:sz w:val="21"/>
              </w:rPr>
              <w:t>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３８７，０００</w:t>
            </w:r>
          </w:p>
          <w:p>
            <w:pPr>
              <w:pStyle w:val="HTML"/>
              <w:jc w:val="right"/>
              <w:rPr/>
            </w:pPr>
            <w:r>
              <w:rPr>
                <w:color w:val="000000"/>
                <w:sz w:val="21"/>
              </w:rPr>
              <w:t>料理飲食代</w:t>
            </w:r>
            <w:r>
              <w:rPr>
                <w:sz w:val="21"/>
              </w:rPr>
              <w:t>＠</w:t>
            </w:r>
            <w:r>
              <w:rPr>
                <w:sz w:val="21"/>
              </w:rPr>
              <w:t>4,300×9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②</w:t>
            </w:r>
            <w:r>
              <w:rPr>
                <w:color w:val="000000"/>
                <w:sz w:val="21"/>
              </w:rPr>
              <w:t>会場設営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１０６，７５０    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看板            　</w:t>
            </w:r>
            <w:r>
              <w:rPr>
                <w:color w:val="000000"/>
                <w:sz w:val="21"/>
                <w:szCs w:val="21"/>
              </w:rPr>
              <w:t>25,000(@25,000×1)</w:t>
            </w:r>
          </w:p>
          <w:p>
            <w:pPr>
              <w:pStyle w:val="HTM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衣装･舞台装置一式 </w:t>
            </w:r>
            <w:r>
              <w:rPr>
                <w:color w:val="000000"/>
                <w:sz w:val="21"/>
                <w:szCs w:val="21"/>
              </w:rPr>
              <w:t>45,000(@45,000×1)</w:t>
            </w:r>
          </w:p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1"/>
              </w:rPr>
              <w:t xml:space="preserve">ｽｸﾘｰﾝ一式  　　   </w:t>
            </w:r>
            <w:r>
              <w:rPr>
                <w:color w:val="000000"/>
                <w:sz w:val="21"/>
                <w:szCs w:val="21"/>
              </w:rPr>
              <w:t>36,750(@36,750×1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６１，１５０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看板代</w:t>
            </w:r>
            <w:r>
              <w:rPr>
                <w:color w:val="000000"/>
                <w:sz w:val="21"/>
              </w:rPr>
              <w:t>26,250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ステージ代</w:t>
            </w:r>
            <w:r>
              <w:rPr>
                <w:color w:val="000000"/>
                <w:sz w:val="21"/>
              </w:rPr>
              <w:t>21,000</w:t>
            </w:r>
          </w:p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スクリーン使用料</w:t>
            </w:r>
            <w:r>
              <w:rPr>
                <w:color w:val="000000"/>
                <w:sz w:val="21"/>
              </w:rPr>
              <w:t>13,90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10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③</w:t>
            </w:r>
            <w:r>
              <w:rPr>
                <w:color w:val="000000"/>
                <w:sz w:val="21"/>
              </w:rPr>
              <w:t>予備費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１０，２５０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０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4"/>
              </w:rPr>
              <w:t>合　　計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４５０，０００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４４８，１５０</w:t>
            </w:r>
          </w:p>
        </w:tc>
      </w:tr>
    </w:tbl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Web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会場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周辺地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図</w:t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6095</wp:posOffset>
                </wp:positionH>
                <wp:positionV relativeFrom="paragraph">
                  <wp:posOffset>137160</wp:posOffset>
                </wp:positionV>
                <wp:extent cx="468630" cy="37020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70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85pt;margin-top:10.8pt;width:36.85pt;height:29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1997710</wp:posOffset>
                </wp:positionV>
                <wp:extent cx="468630" cy="370205"/>
                <wp:effectExtent l="19050" t="19685" r="2032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70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6pt;margin-top:157.3pt;width:36.85pt;height:29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81220" cy="329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6531" r="28387" b="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321310</wp:posOffset>
                </wp:positionV>
                <wp:extent cx="1171575" cy="186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0"/>
                              </w:rPr>
                              <w:t>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</w:rPr>
                              <w:t>　大懇親会会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4.65pt;mso-wrap-distance-left:9.05pt;mso-wrap-distance-right:9.05pt;mso-wrap-distance-top:0pt;mso-wrap-distance-bottom:0pt;margin-top:25.3pt;mso-position-vertical-relative:text;margin-left:27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0"/>
                        </w:rPr>
                        <w:t>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0"/>
                        </w:rPr>
                        <w:t>　大懇親会会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150</wp:posOffset>
                </wp:positionH>
                <wp:positionV relativeFrom="paragraph">
                  <wp:posOffset>2181860</wp:posOffset>
                </wp:positionV>
                <wp:extent cx="1562100" cy="186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0"/>
                              </w:rPr>
                              <w:t>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</w:rPr>
                              <w:t>　ＬＯＭナイト会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4.65pt;mso-wrap-distance-left:9.05pt;mso-wrap-distance-right:9.05pt;mso-wrap-distance-top:0pt;mso-wrap-distance-bottom:0pt;margin-top:171.8pt;mso-position-vertical-relative:text;margin-left:18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0"/>
                        </w:rPr>
                        <w:t>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0"/>
                        </w:rPr>
                        <w:t>　ＬＯＭナイト会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大懇親会会場から距離は約１キロ　（徒歩約１１分　・　車２分程度です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Web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２　会場見取図</w:t>
      </w:r>
    </w:p>
    <w:p>
      <w:pPr>
        <w:pStyle w:val="Web"/>
        <w:rPr>
          <w:color w:val="000000"/>
          <w:sz w:val="21"/>
        </w:rPr>
      </w:pPr>
      <w:r>
        <w:rPr>
          <w:color w:val="000000"/>
          <w:sz w:val="21"/>
        </w:rPr>
        <w:drawing>
          <wp:inline distT="0" distB="0" distL="0" distR="0">
            <wp:extent cx="5223510" cy="5184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．３　　現地施設周辺写真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入口　　　　　　　　　　　　　　　　外観　　　　　　　　　　　　　　館内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1925320" cy="2414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1952625" cy="24142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1923415" cy="24142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場内から見た入口　　　　　　　　　　　　　　　　　　場内から見た外壁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2967355" cy="2219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3008630" cy="22466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通路から見た外壁　　　　　　　　　　　　　　　　　　場内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2966720" cy="22142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drawing>
          <wp:inline distT="0" distB="0" distL="0" distR="0">
            <wp:extent cx="2962910" cy="22104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４．　２００６年度（社）札幌青年会議所　卒業予定者一覧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"/>
        <w:gridCol w:w="1727"/>
        <w:gridCol w:w="4965"/>
        <w:gridCol w:w="2537"/>
      </w:tblGrid>
      <w:tr>
        <w:trPr>
          <w:trHeight w:val="26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入会年度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役　職　名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推進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大川　哲也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渉外委員会　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大本　衛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6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監事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鷲田　潤弥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7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櫻　修二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7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ころの絆推進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瀧沢　靖元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8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理事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道見　泰憲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8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５５周年記念事業特別会議　議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竹原　豪志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9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渉外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金井　聡幸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99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常任理事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二見　広行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熊谷　公ニ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理事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桑原　隆之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理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能戸　俊次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0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総務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浜本　美佳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ころの絆推進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池田　和広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1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広報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篠原　千恵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地域力創造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小笠原　至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拡大委員会　副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桜田　英伸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常任理事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高荷　三千雄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2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総務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西村　歩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ころの絆推進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稲垣　一也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田中　祐美子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3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拡大委員会　副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古家　誠士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推進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稲葉　茂暢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会員交流委員会　副委員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菊地　憲一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５５周年記念事業特別会議　議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北井　伸治</w:t>
            </w:r>
          </w:p>
        </w:tc>
      </w:tr>
      <w:tr>
        <w:trPr>
          <w:trHeight w:val="26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4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ビジョン実践委員会　委員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小池　克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入会年度・五十音順、敬称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参考資料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．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出向者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一覧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10711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398"/>
        <w:gridCol w:w="2146"/>
        <w:gridCol w:w="1353"/>
        <w:gridCol w:w="697"/>
        <w:gridCol w:w="533"/>
        <w:gridCol w:w="650"/>
        <w:gridCol w:w="580"/>
        <w:gridCol w:w="603"/>
        <w:gridCol w:w="3121"/>
      </w:tblGrid>
      <w:tr>
        <w:trPr>
          <w:trHeight w:val="59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役員・会議・委員会名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議長　　　　　　　室長・委員長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副議長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副委員長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幹事</w:t>
            </w:r>
          </w:p>
        </w:tc>
        <w:tc>
          <w:tcPr>
            <w:tcW w:w="37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委員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日本ＪＣ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少子化問題委員会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岡本　常彦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緑川　清志</w:t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桑原　隆之・熱田　直樹・山内　浩二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茶木　秀治・細野　修平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lang w:eastAsia="zh-TW"/>
              </w:rPr>
              <w:t>国民主権確立特別委員会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lang w:eastAsia="zh-TW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lang w:eastAsia="zh-TW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本村　信人</w:t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佐藤　信也・西村　歩・斉藤　真理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大越　誠之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領土・領海問題委員会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川田　眞範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公的年金問題委員会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星野　継二郎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日中関係委員会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講屋　スティーブ</w:t>
            </w:r>
          </w:p>
        </w:tc>
      </w:tr>
      <w:tr>
        <w:trPr>
          <w:trHeight w:val="401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１５名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北海道地区協議会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顧問</w:t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藤井　公人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会務担当副会長</w:t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鷲田　潤弥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3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北海道ブランド創造委員会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森田　真未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稲垣　一也・小池　克順・北井　伸治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木村　信広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4</w:t>
            </w:r>
          </w:p>
        </w:tc>
        <w:tc>
          <w:tcPr>
            <w:tcW w:w="2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北方領土関係委員会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川田　眞範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山田　忠典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三浦　謙治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一條　和紀・古家　誠士・小川　正人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地区大会運営委員会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浜本　美佳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松﨑　尚美・森下　健二・田中　昌巳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鷲尾　雅徳・星　桂一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6</w:t>
            </w:r>
          </w:p>
        </w:tc>
        <w:tc>
          <w:tcPr>
            <w:tcW w:w="2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地域情報ネットワーク委員会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伊澤　祐輔・石崎　文教・菊地　憲一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7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広報渉外委員会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桜田　英伸・北嶋　仁・田中　良弘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小野木　完司・菊池　幸広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8</w:t>
            </w:r>
          </w:p>
        </w:tc>
        <w:tc>
          <w:tcPr>
            <w:tcW w:w="2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総務委員会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荒木　健介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松井　貞憲・鈴木　博昭・本間　辰也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財政特別委員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石川　信行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道央エリア交流委員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坂東　宏一・田中　克弘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道央エリア研修委員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山田　健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石川　啓司・小幡　正博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  <w:t>1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道央エリア研修委員会アカデミー塾生</w:t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池田　一等・薄　利英・大谷　祐爾・小野　秀樹・金井　威明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鏡　庄吾・神代　晃嗣・高橋　昭典・永井　克也・西本　健司</w:t>
            </w:r>
          </w:p>
        </w:tc>
      </w:tr>
      <w:tr>
        <w:trPr>
          <w:trHeight w:val="401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４７名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0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ＭＳ ゴシック;MS Gothic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ゴシック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emori.hakodate.jp/cafe-dinin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0:58:00Z</dcterms:created>
  <dc:creator>岡澤邦幸</dc:creator>
  <dc:description/>
  <cp:keywords/>
  <dc:language>en-US</dc:language>
  <cp:lastModifiedBy>SAIDA　HIROFUMI</cp:lastModifiedBy>
  <cp:lastPrinted>2004-06-14T14:11:00Z</cp:lastPrinted>
  <dcterms:modified xsi:type="dcterms:W3CDTF">2006-07-21T06:37:00Z</dcterms:modified>
  <cp:revision>3</cp:revision>
  <dc:subject/>
  <dc:title>2002年度（社）札幌青年会議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380978</vt:r8>
  </property>
  <property fmtid="{D5CDD505-2E9C-101B-9397-08002B2CF9AE}" pid="3" name="_AuthorEmail">
    <vt:lpwstr>j-furuya@vmail.plala.or.jp</vt:lpwstr>
  </property>
  <property fmtid="{D5CDD505-2E9C-101B-9397-08002B2CF9AE}" pid="4" name="_AuthorEmailDisplayName">
    <vt:lpwstr>古家誠士</vt:lpwstr>
  </property>
  <property fmtid="{D5CDD505-2E9C-101B-9397-08002B2CF9AE}" pid="5" name="_EmailSubject">
    <vt:lpwstr>ＬＯＭナイト</vt:lpwstr>
  </property>
  <property fmtid="{D5CDD505-2E9C-101B-9397-08002B2CF9AE}" pid="6" name="_PreviousAdHocReviewCycleID">
    <vt:r8>1285208144</vt:r8>
  </property>
  <property fmtid="{D5CDD505-2E9C-101B-9397-08002B2CF9AE}" pid="7" name="_ReviewingToolsShownOnce">
    <vt:lpwstr/>
  </property>
</Properties>
</file>